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mock exam Jan 2013       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,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,11,12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15,1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 20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2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 24, 25,26,2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31,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 34, 35, 3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 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mock exam Jan 2013          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4/14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/18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May 2011                              S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4"/>
        <w:gridCol w:w="720"/>
        <w:gridCol w:w="810"/>
        <w:gridCol w:w="5119"/>
        <w:gridCol w:w="477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 t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to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to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to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to 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to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0:42:00Z</dcterms:created>
  <dc:creator>Client Admin</dc:creator>
  <dc:description/>
  <cp:keywords/>
  <dc:language>en-US</dc:language>
  <cp:lastModifiedBy>Client Admin</cp:lastModifiedBy>
  <dcterms:modified xsi:type="dcterms:W3CDTF">2013-01-15T01:07:00Z</dcterms:modified>
  <cp:revision>4</cp:revision>
  <dc:subject/>
  <dc:title/>
</cp:coreProperties>
</file>